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100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bidi="hi-IN"/>
              </w:rPr>
              <w:t>BASIC ELECTRONICS ENGINEER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45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Comprehend on the various types of Resis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n example discuss about the colour coding of Resis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ppraise on the N-type &amp; P-type Semicondu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Conduction in  semi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 a neat diagram about the Uni-junction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Common Emitter Config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scription on Half-wave Rect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Simplify the following using Karnaugh map</w:t>
            </w:r>
          </w:p>
          <w:p>
            <w:pPr>
              <w:pStyle w:val="Normal"/>
              <w:rPr/>
            </w:pPr>
            <w:r>
              <w:rPr/>
              <w:tab/>
              <w:t xml:space="preserve">F(A,B,C,D) = ∑(1,3,4,5,6,7,9,11,13,15)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22)</w:t>
            </w:r>
            <w:r>
              <w:rPr>
                <w:vertAlign w:val="subscript"/>
              </w:rPr>
              <w:t>8</w:t>
            </w:r>
            <w:r>
              <w:rPr/>
              <w:t xml:space="preserve"> to Hexadecimal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Multiplexer &amp; De-Multiplex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need for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Superheterodyne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xpression for Amplitude modulation with a neat wave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Satellite communic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5:05:00Z</dcterms:modified>
  <cp:revision>12</cp:revision>
  <dc:subject/>
  <dc:title/>
</cp:coreProperties>
</file>